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Tabelle dietetiche per la comunità religiosa musulmana 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Scuola dell’infanzia e scuola primaria      Menu estivo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N. B. : non aggiungere prosciutto cotto o altro tipo di carne di maiale alle pietanz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56040" cy="5214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6040" cy="521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3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o barretta di cioccolat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omodoro e mozzarell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arote all’ag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*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omodoro e mozzarell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 e formaggio fresco a fet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esclusivamente di  tacchino e pollo con patat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Tacchino arros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lpette di bovino al forn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2pt;height:410.6pt;mso-wrap-distance-left:7.05pt;mso-wrap-distance-right:7.05pt;mso-wrap-distance-top:0pt;mso-wrap-distance-bottom:0pt;margin-top:110.75pt;mso-position-vertical-relative:page;margin-left: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3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o barretta di cioccolat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omodoro e mozzarell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arote all’agr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*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omodoro e mozzarell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 e formaggio fresco a fet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esclusivamente di  tacchino e pollo con patat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Tacchino arros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lpette di bovino al forno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955" w:bottom="1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ahoma" w:hAnsi="Tahoma" w:cs="Tahoma"/>
      <w:color w:val="FF000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8:46:00Z</dcterms:created>
  <dc:creator>ASL NAPOLI 1</dc:creator>
  <dc:description/>
  <dc:language>en-US</dc:language>
  <cp:lastModifiedBy> </cp:lastModifiedBy>
  <cp:lastPrinted>2007-06-28T16:20:00Z</cp:lastPrinted>
  <dcterms:modified xsi:type="dcterms:W3CDTF">2007-06-28T14:20:00Z</dcterms:modified>
  <cp:revision>9</cp:revision>
  <dc:subject/>
  <dc:title>Lunedi</dc:title>
</cp:coreProperties>
</file>